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I YEAR B.TECH - I SEMESTER -R09 REGULATION-SUPPLEMENTARY EXAMINATIONS OCTOBER</w:t>
      </w: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-2020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</w:t>
      </w:r>
      <w:r>
        <w:rPr>
          <w:rFonts w:cs="Segoe UI" w:ascii="Segoe UI" w:hAnsi="Segoe UI"/>
          <w:b/>
          <w:bCs/>
          <w:sz w:val="20"/>
          <w:szCs w:val="20"/>
        </w:rPr>
        <w:t>FN: 10:30 AM TO 12:30 PM</w:t>
      </w:r>
    </w:p>
    <w:p>
      <w:pPr>
        <w:pStyle w:val="Normal"/>
        <w:widowControl w:val="false"/>
        <w:autoSpaceDE w:val="false"/>
        <w:spacing w:lineRule="exact" w:line="1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200"/>
        <w:gridCol w:w="2400"/>
        <w:gridCol w:w="2300"/>
        <w:gridCol w:w="1860"/>
        <w:gridCol w:w="2280"/>
        <w:gridCol w:w="2120"/>
        <w:gridCol w:w="30"/>
      </w:tblGrid>
      <w:tr>
        <w:trPr>
          <w:trHeight w:val="184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URSE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MONDAY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FRIDAY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10-2020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7-10-2020</w:t>
            </w:r>
          </w:p>
          <w:p>
            <w:pPr>
              <w:pStyle w:val="Normal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TUES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TRENGTH OF MATERIALS-I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FLUID MECHANIC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SURVEYING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ANAGERIAL ECONOMICS &amp;</w:t>
            </w:r>
          </w:p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LUID MECHANICS AND HYDRAULIC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4"/>
                <w:sz w:val="12"/>
                <w:szCs w:val="12"/>
              </w:rPr>
              <w:t>ELECTRICAL CIRCUIT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LECTRO MAGNETIC FIELD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MACHINES-I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MACHINERY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FF0000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FF0000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FF0000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FF0000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ODYNAMIC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Y AND MATERIAL</w:t>
            </w:r>
          </w:p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SCIEN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IGNALS &amp; SYSTEM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LECTRIC CIRCUIT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ROBABILITY THEORY &amp;</w:t>
            </w:r>
          </w:p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STOCHASTIC PROCESSE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MATHEMATICAL FOUNDATION OF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DATA STRUCTURES THROUGH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DIGITAL LOGIC DESIGN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BASIC ELECTRICAL ENG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COMPUTER SCIENC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C++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HEMICAL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LECTRICAL ENGINEERIN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PROCESS INSTRUMENTATION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ANALYTICAL CHEMISTRY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CHEMICAL PROCESS</w:t>
            </w:r>
          </w:p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ALCUL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IGNALS &amp; SYSTEM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ELECTR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WITCHING THEORY AND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TRANSDUCTION OF PHYSICAL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ENGG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LOGIC DESIGN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VARIABLE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MEDICA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IGNALS &amp; SYSTEM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ELECTR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APPLIED BIOCHEMISTRY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ANATOMY AND PHYSIOLOG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BIOELECTRICITY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ENGG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ELECTROD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DATA COMMUNICATION SYSTEM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MATHEMATICAL FOUNDATION OF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DATA STRUCTURES THROUGH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DIGITAL LOGIC DESIGN &amp;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BASIC ELECTRICAL ENG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OMPUTER SCIENC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++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OMPUTER ORGANIZATION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2"/>
                <w:szCs w:val="12"/>
              </w:rPr>
              <w:t>ELECTRICAL ENGINEERING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AL SCIENCE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Y AND MAT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CIEN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-MECHATRONICS~14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IGNALS &amp; SYSTEM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LECTRIC CIRCUIT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ROBABILITY THEORY &amp;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TELEMATIC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TOCHASTIC PROCESSE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7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ALLURGICAL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LECTRICAL ENGINEERIN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2"/>
                <w:szCs w:val="12"/>
              </w:rPr>
              <w:t>PHYSICAL METALLURGY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OBJECT ORIENTED PROGRAMMING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IC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MATERIAL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8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>30-09-2020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0" w:name="page2"/>
      <w:bookmarkEnd w:id="0"/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b/>
          <w:b/>
        </w:rPr>
      </w:pPr>
      <w:r>
        <w:rPr>
          <w:rFonts w:cs="Segoe UI" w:ascii="Segoe UI" w:hAnsi="Segoe UI"/>
          <w:b/>
          <w:bCs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b/>
          <w:b/>
        </w:rPr>
      </w:pPr>
      <w:r>
        <w:rPr>
          <w:rFonts w:cs="Segoe UI" w:ascii="Segoe UI" w:hAnsi="Segoe UI"/>
          <w:b/>
          <w:bCs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I YEAR B.TECH - I SEMESTER -R09 REGULATION-SUPPLEMENTARY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EXAMINATION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CTOBER</w:t>
      </w: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-2020</w:t>
      </w:r>
    </w:p>
    <w:p>
      <w:pPr>
        <w:pStyle w:val="Normal"/>
        <w:widowControl w:val="false"/>
        <w:autoSpaceDE w:val="false"/>
        <w:spacing w:lineRule="auto" w:line="235" w:before="0" w:after="0"/>
        <w:ind w:left="6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</w:t>
      </w:r>
      <w:r>
        <w:rPr>
          <w:rFonts w:cs="Segoe UI" w:ascii="Segoe UI" w:hAnsi="Segoe UI"/>
          <w:b/>
          <w:bCs/>
          <w:sz w:val="20"/>
          <w:szCs w:val="20"/>
        </w:rPr>
        <w:t>FN: 10:30 AM TO 12:3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50800</wp:posOffset>
                </wp:positionV>
                <wp:extent cx="9469120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pt" to="748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81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20"/>
        <w:gridCol w:w="2400"/>
        <w:gridCol w:w="2300"/>
        <w:gridCol w:w="1860"/>
        <w:gridCol w:w="2280"/>
        <w:gridCol w:w="2120"/>
        <w:gridCol w:w="30"/>
      </w:tblGrid>
      <w:tr>
        <w:trPr>
          <w:trHeight w:val="182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URSE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MONDAY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FRIDAY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10-2020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7-10-2020</w:t>
            </w:r>
          </w:p>
          <w:p>
            <w:pPr>
              <w:pStyle w:val="Normal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w w:val="99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OPERATING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ELECTRICAL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WITCHING THEORY AND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OBJECT ORIENTED PROGRAMMING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YSTEM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GG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LOGIC DESIGN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AL SCIENCE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Y AND MAT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CIEN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~2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INTRODUCTION OF AEROSPACE ENG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2"/>
                <w:szCs w:val="12"/>
              </w:rPr>
              <w:t>THERMODYNAMIC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ECHANICS OF FLUID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color w:val="FF0000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color w:val="FF0000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IGNALS &amp; SYSTEM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ELECTRICAL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WITCHING THEORY AND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TRANSDUCTION OF PHYSICAL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GG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LOGIC DESIGN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8"/>
                <w:sz w:val="12"/>
                <w:szCs w:val="12"/>
              </w:rPr>
              <w:t>VARIABLE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ICROBIOLOG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BIOCHEMISTR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CELL BIOLOGY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ROCESS ENGINEERING PRINCIPLE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BASIC ELECTRICAL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TECHNOLOGY~2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ENG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BIL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AUTOMOBILE ENGINEERING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ODYNAMIC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Y AND MAT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SCIEN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MENTS OF ELECTRICAL AND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ECHANICAL TECHNOLOG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GEOLOG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DEVELOPMENT OF MINE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ELECTRONICS ENGINEERIN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DEPOS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LECTRICAL TECHNOLOG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ODYNAMIC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Y AND MAT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~2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SCIEN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GENERAL GEOLOG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MENTS OF MECHANICAL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SURVEYING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CHEMICAL PROCES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~27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NGINEERING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CALCUL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TRENGTH OF MATERIALS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FLUID MECHANIC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SURVEYING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ANAGERIAL ECONOMIC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INDUCTION TO NANO SCIENCE AND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ATALLLURGY AND 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NANO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TECHNOLOG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2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GRICULTUR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FLUID MACHINICS AND OPEN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SYSTEMS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PROPERTIES AND STRENGTH OF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SURVEYING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3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HANNEL HYDRAULIC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MATERIAL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</w:t>
      </w: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30-09-2020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widowControl w:val="false"/>
        <w:autoSpaceDE w:val="false"/>
        <w:spacing w:lineRule="auto" w:line="237" w:before="0" w:after="0"/>
        <w:ind w:left="11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</w:t>
      </w:r>
      <w:r>
        <w:rPr>
          <w:rFonts w:cs="Segoe UI" w:ascii="Segoe UI" w:hAnsi="Segoe UI"/>
          <w:b/>
          <w:bCs/>
          <w:sz w:val="19"/>
          <w:szCs w:val="19"/>
        </w:rPr>
        <w:t>NOT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3500" w:hanging="0"/>
        <w:rPr/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         </w:t>
      </w: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3500" w:hanging="0"/>
        <w:rPr/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         </w:t>
      </w: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EVEN IF GOVERNMENT DECLARES HOLIDAY ON ANY OF THE ABOVE DATES.THE EXAMINATIONS SHALL BE CONDUCTED AS USUAL</w:t>
      </w:r>
    </w:p>
    <w:sectPr>
      <w:type w:val="nextPage"/>
      <w:pgSz w:orient="landscape" w:w="16838" w:h="12091"/>
      <w:pgMar w:left="45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3:00Z</dcterms:created>
  <dc:creator>Anitha</dc:creator>
  <dc:description/>
  <cp:keywords/>
  <dc:language>en-US</dc:language>
  <cp:lastModifiedBy>Anitha</cp:lastModifiedBy>
  <dcterms:modified xsi:type="dcterms:W3CDTF">2020-09-30T05:51:00Z</dcterms:modified>
  <cp:revision>62</cp:revision>
  <dc:subject/>
  <dc:title/>
</cp:coreProperties>
</file>